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15865" cy="281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http://oldstersview.wordpress.com/2009/09/18/spf-rating-almost-infinity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n’t get burned get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733925" cy="3902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>sun scree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ldstersview.wordpress.com/2009/09/18/spf-rating-almost-infinity/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13:00Z</dcterms:created>
  <dc:creator>Student</dc:creator>
  <dc:description/>
  <cp:keywords/>
  <dc:language>en-US</dc:language>
  <cp:lastModifiedBy>Student</cp:lastModifiedBy>
  <dcterms:modified xsi:type="dcterms:W3CDTF">2011-06-02T17:35:00Z</dcterms:modified>
  <cp:revision>1</cp:revision>
  <dc:subject/>
  <dc:title> </dc:title>
</cp:coreProperties>
</file>